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82"/>
        <w:gridCol w:w="2036"/>
        <w:gridCol w:w="176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was pressed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È stato premuto AV Mode Butt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application or feature will run.\n\nYou can access the settings window by holding down the AV Mode button, or by clicking this pop-up window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rà eseguita l'applicazione o la funzionalità specificata.\n\nTenendo premuto AV Mode Button, o facendo clic su questa finestra popup, si accede alle impostazion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pplica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e dell'applicazi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ru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zione da eseguire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Application to Run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bia applicazione da eseguire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zi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fold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tella di lavo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ce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Work Folder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bia cartella di lavoro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Application to ru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ficare l'applicazione da eseguir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i AV Mode Butt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operation for the AV Mode Butto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re il funzionamento di AV Mode Button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rt VAIO Zo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VAIO Z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SonicStag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SonicStag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indows Media Play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Windows Media Play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cified featur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gui la funzionalità specificat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ecified applica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gui l'applicazione specificat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to ru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zionalità da eseguire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nge..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ifica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 Pop-up window in the notification are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a finestra popup nell'area di notif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efaul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istina impostazioni predefinit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iva/disattiva audi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the sound to the built-in speakers and headphones on or off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tiva o disattiva l'audio delle cuffie e degli altoparlanti integrat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ndb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ff the power to the LCD and hard disk drive, but the computer remains available for immediate use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gne l'alimentazione dello schermo LCD e del disco rigido, ma il computer rimane disponibile per uso immediato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spensi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shuts down after saving everything in memory on your hard disk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computer si spegne, dopo aver salvato tutti i dati su disco rigido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Brightnes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luminosit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s LCD to maximum brightness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ola lo schermo LCD sul massimo livello di luminosità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ermo ester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screen on the external display connected to your computer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ente la visualizzazione su uno schermo esterno collegato al computer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pecified progra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 il programma specificat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program will start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ente di avviare il programma specificato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rt VAIO Zo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VAIO Zon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cate the specified application.\nPlease review the settings on the AV Mode button settings window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individuare l'applicazione specificata.\nControllare le impostazioni nella finestra delle impostazioni di AV Mode Button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predefinit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settings to the default values?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istinare le impostazioni predefinite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dynamic-link library %s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aprire la DLL %s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%s function in dynamic-link library %s.\r\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trovare la funzione %s nella DLL %s.\r\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 SnyUtils.dll. Please confirm that SnyUtils.dll is correctly installed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caricare SnyUtils.dll. Verificare che SnyUtils.dll sia installato correttament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this utility. Please confirm that this utility is correctly installed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inizializzare questa utilità. Verificare che l'utilità sia installata correttament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rror. Please make sure that this utility is correctly installed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rore di sistema. Verificare che l'utilità sia installata correttament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applicatio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sibile avviare l'applicazion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n applicatio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un'applicazion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rogra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are un programm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nterVideo WinDVD for VAI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a InterVideo WinDVD for VAI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i AV Mode Butt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46:00Z</dcterms:created>
  <dc:creator>RinaldiG</dc:creator>
  <dc:description/>
  <dc:language>en-US</dc:language>
  <cp:lastModifiedBy>RinaldiG</cp:lastModifiedBy>
  <dcterms:modified xsi:type="dcterms:W3CDTF">2005-06-06T07:39:00Z</dcterms:modified>
  <cp:revision>4</cp:revision>
  <dc:subject/>
  <dc:title>AV Mode button was pressed</dc:title>
</cp:coreProperties>
</file>